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nO5uOdFinBSlyiVm3ZCMsPu0arwBGNy/5DghXcmRi3TeNZ4zDa9fLm4G9mOx5QnwT+F2Wb
zTJV7o+IWL7uSYpUHIlNQvpbCXaOHhDDxeQfRHKXufMEzKasBxSNBu+y19Sz9nSHkabN0LZB
qxJAzk+AmEl9oNxWqxMN5wcQFT+64ZIKctfnzJY/lPe4TK6sERnRrrxquUHm+iPnL6WcZz+S
k2M1/Mh0GFxMApXVfd</vt:lpwstr>
  </property>
  <property fmtid="{D5CDD505-2E9C-101B-9397-08002B2CF9AE}" pid="3" name="_2015_ms_pID_7253431">
    <vt:lpwstr>2QKCUZyLMP5dr5cTYo/GvcFoLBI85TLM25gRpFTZsOhLC6IkrpuBWC
82IZvcQMyilGCO4Ya1f0CmIrc7srlNFoMnw7BG6hrMJgGQXs137FQmjFirHU0N321ZLWWBwV
cVfDUa0tkzVX6egPmMEm2NiDshHbz/Ubk8L3FS54KtROojAjgip2OPxRQ0ZTxS+Gzb5QWE5d
+hH6VBm9COzu5uxwZ40dwbvW3NADFu0LHQ0L</vt:lpwstr>
  </property>
  <property fmtid="{D5CDD505-2E9C-101B-9397-08002B2CF9AE}" pid="4" name="_2015_ms_pID_7253431_00">
    <vt:lpwstr>_2015_ms_pID_7253431</vt:lpwstr>
  </property>
  <property fmtid="{D5CDD505-2E9C-101B-9397-08002B2CF9AE}" pid="5" name="_2015_ms_pID_7253432">
    <vt:lpwstr>Cac0/Fbr8VY+vZpS0JQF5gBHdq/baM1QVmQ+
oFyam0OYT2Dx+Z7vGIUaW0m2/Rsw/sKNNQ6wzdLTkf7pyKtm6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